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и Бел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Викторович Н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ноября 1920 г. –  85 лет назад Белая армия оставила Кр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 1917 г. принято считать началом Белого движения, поскольку сразу после октябрьского большевицкого переворота на казачий Дон, не признавший власть большевиков, стали стекаться офицеры для создания Добровольческой русской армии.</w:t>
      </w:r>
    </w:p>
    <w:p>
      <w:pPr>
        <w:pStyle w:val="Normal"/>
        <w:rPr/>
      </w:pPr>
      <w:r>
        <w:rPr/>
        <w:t>В ноябре же три года спустя, 4/17 ноября 1920 г., последние части Белой армии оставили К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ли мы из Крыма</w:t>
      </w:r>
    </w:p>
    <w:p>
      <w:pPr>
        <w:pStyle w:val="Normal"/>
        <w:rPr/>
      </w:pPr>
      <w:r>
        <w:rPr/>
        <w:t>Среди дыма и огня.</w:t>
      </w:r>
    </w:p>
    <w:p>
      <w:pPr>
        <w:pStyle w:val="Normal"/>
        <w:rPr/>
      </w:pPr>
      <w:r>
        <w:rPr/>
        <w:t>Я с кормы, всё время мимо,</w:t>
      </w:r>
    </w:p>
    <w:p>
      <w:pPr>
        <w:pStyle w:val="Normal"/>
        <w:rPr/>
      </w:pPr>
      <w:r>
        <w:rPr/>
        <w:t>В своего стрелял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 плыл, изнемогая,</w:t>
      </w:r>
    </w:p>
    <w:p>
      <w:pPr>
        <w:pStyle w:val="Normal"/>
        <w:rPr/>
      </w:pPr>
      <w:r>
        <w:rPr/>
        <w:t>За высокою кормой,</w:t>
      </w:r>
    </w:p>
    <w:p>
      <w:pPr>
        <w:pStyle w:val="Normal"/>
        <w:rPr/>
      </w:pPr>
      <w:r>
        <w:rPr/>
        <w:t>Всё не веря, всё не зная,</w:t>
      </w:r>
    </w:p>
    <w:p>
      <w:pPr>
        <w:pStyle w:val="Normal"/>
        <w:rPr/>
      </w:pPr>
      <w:r>
        <w:rPr/>
        <w:t>Что прощается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раз одной могилы</w:t>
      </w:r>
    </w:p>
    <w:p>
      <w:pPr>
        <w:pStyle w:val="Normal"/>
        <w:rPr/>
      </w:pPr>
      <w:r>
        <w:rPr/>
        <w:t>Ожидали мы в бою...</w:t>
      </w:r>
    </w:p>
    <w:p>
      <w:pPr>
        <w:pStyle w:val="Normal"/>
        <w:rPr/>
      </w:pPr>
      <w:r>
        <w:rPr/>
        <w:t>Конь всё плыл, теряя силы,</w:t>
      </w:r>
    </w:p>
    <w:p>
      <w:pPr>
        <w:pStyle w:val="Normal"/>
        <w:rPr/>
      </w:pPr>
      <w:r>
        <w:rPr/>
        <w:t>Веря в преданность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енщик стрелял не мимо.</w:t>
      </w:r>
    </w:p>
    <w:p>
      <w:pPr>
        <w:pStyle w:val="Normal"/>
        <w:rPr/>
      </w:pPr>
      <w:r>
        <w:rPr/>
        <w:t>Покраснела чуть вода...</w:t>
      </w:r>
    </w:p>
    <w:p>
      <w:pPr>
        <w:pStyle w:val="Normal"/>
        <w:rPr/>
      </w:pPr>
      <w:r>
        <w:rPr/>
        <w:t>Уходящий берег Крыма</w:t>
      </w:r>
    </w:p>
    <w:p>
      <w:pPr>
        <w:pStyle w:val="Normal"/>
        <w:rPr/>
      </w:pPr>
      <w:r>
        <w:rPr/>
        <w:t>Я запомнил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Туров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ещё не конец Белой борьбы, поскольку на Дальнем Востоке она продолжилась до конца 1922 года, дав последний, верный всплеск, выстраданный ценою многих иллюзий и ошибок. Созванный при активном участии Церкви Приамурский Земский Собор осознал главной причиной российской смуты - утрату удерживающей монархической государственности и провозгласил единственным выходом из кризиса её легитимное восстановление в лице династии Романовых. Собор даже признал её царствующей, восстановив в подконтрольном генералу  М.К. Дитерихсу крае дореволюционные православные законы. Тем самым возникли и правильные, симфонические взаимоотношения политической и духовной властей. (Документы и принципы этого Собора, созванного на последнем свободном клочке русской земли, важны и сегодня для преодоления последствий катастрофы и для определения легитимных основ российской власти, если до этого дойдёт.) Но физических сил для сопротивления в 1922 году у белых уже не оставалось...</w:t>
      </w:r>
    </w:p>
    <w:p>
      <w:pPr>
        <w:pStyle w:val="Normal"/>
        <w:rPr/>
      </w:pPr>
      <w:r>
        <w:rPr/>
        <w:t>Причин поражения Белого движения много: неизжитость революции народом, эгоизм высших социальных слоёв, предательство "союзников" по Антанте, которая предпочла большевиков. Британский премьер Ллойд Джордж откровенно признал в Военных мемуарах:</w:t>
      </w:r>
    </w:p>
    <w:p>
      <w:pPr>
        <w:pStyle w:val="Normal"/>
        <w:rPr/>
      </w:pPr>
      <w:r>
        <w:rPr/>
        <w:t>"Мы сделали всё возможное, чтобы поддерживать дружеские дипломатические отношения с большевиками и мы признали, что они де-факто являются правителями территории крепкой великой России... Мы не собирались свергнуть большевицкое правительство в Москве. Но мы стремились не дать ему возможности, пока ещё продолжалась война с Германией, сокрушить те антибольшевицкие образования и те движения за пределами Москвы, вдохновители которых были готовы бороться заодно с нами против неприятеля" [Германии]. Президент США Вильсон "считал, что всякая попытка интервенции в России без согласия советского правительства превратится в движение для свержения советского правительства ради реставрации царизма. Никто из нас не имел ни малейшего желания реставрировать в России царизм, но мы считали важным восстановить антигерманский фронт в России..."</w:t>
      </w:r>
    </w:p>
    <w:p>
      <w:pPr>
        <w:pStyle w:val="Normal"/>
        <w:rPr/>
      </w:pPr>
      <w:r>
        <w:rPr/>
        <w:t>Вот почему до окончания мировой войны, т.е. до ноября 1918 года, когда была сокрушена и германская монархия, Антанта хотя и скупо, помогала белым. Прежде всего Деникину. Но не далее. Потом начались закулисные переговоры Антанты с большевиками.</w:t>
      </w:r>
    </w:p>
    <w:p>
      <w:pPr>
        <w:pStyle w:val="Normal"/>
        <w:rPr/>
      </w:pPr>
      <w:r>
        <w:rPr/>
        <w:t>Американский профессор Саттон показал в своей документальной книге "Уолл-стрит и большевицкая революция", основанной на архивах Госдепартамента США, что американские (известно, чьи) банки изначально сделали ставку на большевиков, надеясь, что их разрушительная политика и централизованная власть будут выгоднее для экономического и геополитического освоения российских богатств американским капиталом. Бжезинский, называя сегодня Россию "главным геополитическим призом для Америки", лишь перефразирует выражение директора Федерального резервного банка Нью-Йорка У.Б. Томпсона в меморандуме премьер-министру Великобритании Ллойд Джорджу в декабре 1917 года: Россия - "величайший военный трофей, который когда-либо знал мiр".</w:t>
      </w:r>
    </w:p>
    <w:p>
      <w:pPr>
        <w:pStyle w:val="Normal"/>
        <w:rPr/>
      </w:pPr>
      <w:r>
        <w:rPr/>
        <w:t>Эти расчёты еврейских банкиров оправдались лишь частично, пока у власти оставались Троцкий и "интернационалисты-ленинцы", т.е. до середины 1930-х годов. Распродажа ценностей в 1920-е годы и стройки первых пятилеток на основе американской технологии принесли этим банкирам огромные прибыли. Но сейчас речь у нас о другом.</w:t>
      </w:r>
    </w:p>
    <w:p>
      <w:pPr>
        <w:pStyle w:val="Normal"/>
        <w:rPr/>
      </w:pPr>
      <w:r>
        <w:rPr/>
        <w:t>Белое движение не победило, поскольку полагалось на силу оружия и не до конца осознало духовные причины российской катастрофы. Личный героизм и патриотизм многих белых бойцов спас честь русского народа в сопротивлении интернационалистической оккупации, но не смог освободить от неё Россию. Именно потому, что Белое движение несло в себе непреодолённое наследие демократического Февраля, белые политики наивно надеялись на помощь союзников по Антанте - и были закономерно преданы ими: здоровая Россия Западу была не нужна.</w:t>
      </w:r>
    </w:p>
    <w:p>
      <w:pPr>
        <w:pStyle w:val="Normal"/>
        <w:rPr/>
      </w:pPr>
      <w:r>
        <w:rPr/>
        <w:t>Архиепископ Иоанн (Максимович), недавно причисленный к лику святых, говорил о белых вождях: "Они дороги многим своим соратникам, и дороги за свои положительные качества... Но нам самим надо ясно отдавать себе отчёт не только в похвальных сторонах их деятельности, но и отрицательных, чтобы знать причины наших бедствий, чтобы самим не подражать им... Если бы высшие военачальники и общественные деятели вместо "коленопреклоненных" умолений Государя об отречении выполнили то, что следовало по присяге - искусственно устроенный петроградский бунт был бы подавлен и Россия спасена... Насколько кто загладил свой грех, ведомо Богу. Но открытого покаяния почти никем проявлено не было... со стороны главных виновников, считавших себя героями и спасителями России". В этом была главная причина того, почему Патриарх Тихон отказал в благословении Добровольческой армии, сформированной под политическим руководством февралистов.</w:t>
      </w:r>
    </w:p>
    <w:p>
      <w:pPr>
        <w:pStyle w:val="Normal"/>
        <w:rPr/>
      </w:pPr>
      <w:r>
        <w:rPr/>
        <w:t>У участника Белого движения барона А.В. Меллера-Закомельского находим такие строки: "Страшную внутреннюю болезнь мы пытались вылечить наружными средствами. Мы боролись с большевизмом как с явлением политическим... Многие из нас поняли, наконец, что мы сами были заражены тою же болезнью, от которой хотели излечить Россию, с той лишь разницей, что в нас она протекала в ползучей, скрытой форме, а в большевизме она про- рвалась бурно и страстно... Мы поняли слишком поздно (и сколь многие из нас не поняли и до сих пор), что у "бесноватых", которых мы бросились усмирять, было какое-то отчаянное, заблудшее искание истины, что в нём они обладали своей внутренней правдой и силой, которых не имели мы... Антихристианский социализм-коммунизм есть явление религиозное, и только религиозным подъёмом христианской веры возможна над ним победа. Смиренно сокрушаясь о немощи своей, в сострадании и покаянии, в любви к заблудшим своим братьям будем искать истинный путь к исцелению. Не кованный ненавистью и местью меч, а меч-крест, светлое знамение Христово - "сим победиши" - даст нам силу победы".</w:t>
      </w:r>
    </w:p>
    <w:p>
      <w:pPr>
        <w:pStyle w:val="Normal"/>
        <w:rPr/>
      </w:pPr>
      <w:r>
        <w:rPr/>
        <w:t>Лишь в эмиграции, на печальном опыте осознания своих ошибок и мировой раскладки сил, Белая идея обрела законченные формы, как её выражал И.А. Ильин.</w:t>
      </w:r>
    </w:p>
    <w:p>
      <w:pPr>
        <w:pStyle w:val="Normal"/>
        <w:rPr/>
      </w:pPr>
      <w:r>
        <w:rPr/>
        <w:t>На политическом уровне это стало разоблачением единого глобального фронта разрушителей православной России, в котором коммунизм и либеральная демократия были союзниками (под руководством международного еврейства), а не противниками.</w:t>
      </w:r>
    </w:p>
    <w:p>
      <w:pPr>
        <w:pStyle w:val="Normal"/>
        <w:rPr/>
      </w:pPr>
      <w:r>
        <w:rPr/>
        <w:t>На идеологическом уровне, на анализе всех систем, противоборствовавших в ХХ веке - коммунизма, либеральной демократии, фашизма, - Белая идея от непредрешенчества вернулась к осознанию идеала монархической государственности.</w:t>
      </w:r>
    </w:p>
    <w:p>
      <w:pPr>
        <w:pStyle w:val="Normal"/>
        <w:rPr/>
      </w:pPr>
      <w:r>
        <w:rPr/>
        <w:t>На духовном уровне это привело к восстановленному осознанию исторической миссии православной России как Третьего Рима, всемирного Удерживающего - за это и должна идти борьба.</w:t>
      </w:r>
    </w:p>
    <w:p>
      <w:pPr>
        <w:pStyle w:val="Normal"/>
        <w:rPr/>
      </w:pPr>
      <w:r>
        <w:rPr/>
        <w:t>Только путём небывалых страданий и последующего покаяния, а не вооружённой силой и надеждами на помощь западных демократий, суждено было нашей стране весь ХХ век идти к осознанию этого пути спасения как единственного. Но, к сожалению, к моменту крушения СССР эти выводы были сделаны лишь небольшой частью нашего народа, почему трагедия и продолжается в новой форме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0:00Z</dcterms:created>
  <dc:creator>ADM</dc:creator>
  <dc:description/>
  <cp:keywords/>
  <dc:language>en-US</dc:language>
  <cp:lastModifiedBy>ADM</cp:lastModifiedBy>
  <dcterms:modified xsi:type="dcterms:W3CDTF">2005-10-27T16:42:00Z</dcterms:modified>
  <cp:revision>2</cp:revision>
  <dc:subject/>
  <dc:title>Уроки Белого движения</dc:title>
</cp:coreProperties>
</file>